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240780" cy="618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8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10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09855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8.65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молочной  продукции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Ленина, 18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8:19:00Z</dcterms:modified>
  <cp:revision>28</cp:revision>
  <dc:subject/>
  <dc:title> </dc:title>
</cp:coreProperties>
</file>